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488565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8667899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766540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8558562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275560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7072001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623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4784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